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Лот 3 (делимый): посуда лабораторная мерная.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ная лабораторная посуда, пипетки, бюретки имеют знак или марку изготовителя, метрологическое подтверждение (клеймо поверки "РОССТАНДАРТа" на самой посуде, в паспорте завода-изготовителя). Все изделия поверены в соответствии с Российским законодательством (до ввода в эксплуатацию) и имеют действующий сертификат об утверждении типа средств измерений, паспорт и свидетельство (клеймо) о поверке. Каждое поверительное клеймо (или идентификационный номер) наносится пескоструйным методом или плавиковой кислотой. Упаковка и маркировка соответствуют техническим требованиям нормативных документов, указанных в ПДО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54:00Z</dcterms:created>
  <dc:creator>Дешеулина Наталья Константиновна</dc:creator>
  <dc:description/>
  <cp:keywords/>
  <dc:language>en-US</dc:language>
  <cp:lastModifiedBy>DesheulinaNK</cp:lastModifiedBy>
  <cp:lastPrinted>2018-11-26T10:34:00Z</cp:lastPrinted>
  <dcterms:modified xsi:type="dcterms:W3CDTF">2018-11-26T07:34:00Z</dcterms:modified>
  <cp:revision>5</cp:revision>
  <dc:subject/>
  <dc:title/>
</cp:coreProperties>
</file>